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нистерство образования Ростовской области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>«</w:t>
      </w:r>
      <w:r>
        <w:rPr>
          <w:rFonts w:eastAsia="Calibri"/>
          <w:bCs/>
          <w:sz w:val="28"/>
          <w:szCs w:val="28"/>
        </w:rPr>
        <w:t>Ростовский-на-Дону колледж связи и информатик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2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eastAsia="MS Mincho;ＭＳ 明朝" w:cs="Times New Roman"/>
          <w:sz w:val="24"/>
          <w:szCs w:val="24"/>
          <w:lang w:eastAsia="ar-S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ar-SA"/>
        </w:rPr>
      </w:r>
    </w:p>
    <w:p>
      <w:pPr>
        <w:pStyle w:val="Style22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58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ПР и ИБ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Коваленко О.В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01» июля 2025г.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rFonts w:eastAsia="Lucida Sans Unicode"/>
          <w:kern w:val="2"/>
          <w:sz w:val="32"/>
          <w:szCs w:val="32"/>
        </w:rPr>
      </w:pPr>
      <w:r>
        <w:rPr>
          <w:rFonts w:eastAsia="Lucida Sans Unicode"/>
          <w:kern w:val="2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ПРАК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М.01«ВЕДЕНИЕ БУХГАЛТЕРСКОГО И НАЛОГОВОГО УЧ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8.02.01 «Экономика и бухгалтерский учет (по отраслям)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-на-Дону</w:t>
      </w:r>
    </w:p>
    <w:p>
      <w:pPr>
        <w:pStyle w:val="Normal"/>
        <w:jc w:val="center"/>
        <w:rPr/>
      </w:pPr>
      <w:r>
        <w:rPr>
          <w:sz w:val="32"/>
          <w:szCs w:val="32"/>
        </w:rPr>
        <w:t>2025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ОДОБР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заседании цикловой коми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ономики и управ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окол № 7 от 25.02.2025 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ЦК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УТВЕРЖДАЮ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 директора по УМ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И.В.Подцат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01.07.2025 г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бочая программа 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просвещения Российской Федерации № 437 от 24 июня 2024 г., зарегистрированного Министерством юстиции Российской Федерации (рег. № 78944 от 30 июля 2024 г.), укрупненная группа 38.00.00 Экономика и управл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абочая программа </w:t>
      </w:r>
      <w:r>
        <w:rPr>
          <w:spacing w:val="-4"/>
          <w:sz w:val="28"/>
        </w:rPr>
        <w:t xml:space="preserve"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7 от </w:t>
      </w:r>
      <w:r>
        <w:rPr>
          <w:sz w:val="28"/>
        </w:rPr>
        <w:t>25.02.2025</w:t>
      </w:r>
      <w:r>
        <w:rPr>
          <w:spacing w:val="-4"/>
          <w:sz w:val="28"/>
        </w:rPr>
        <w:t xml:space="preserve">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зработчик</w:t>
      </w:r>
    </w:p>
    <w:p>
      <w:pPr>
        <w:pStyle w:val="Normal"/>
        <w:tabs>
          <w:tab w:val="clear" w:pos="720"/>
          <w:tab w:val="left" w:pos="1560" w:leader="none"/>
          <w:tab w:val="left" w:pos="4080" w:leader="none"/>
          <w:tab w:val="left" w:pos="6580" w:leader="none"/>
          <w:tab w:val="left" w:pos="8400" w:leader="none"/>
        </w:tabs>
        <w:ind w:firstLine="567"/>
        <w:jc w:val="both"/>
        <w:rPr>
          <w:sz w:val="28"/>
        </w:rPr>
      </w:pPr>
      <w:r>
        <w:rPr>
          <w:sz w:val="28"/>
        </w:rPr>
        <w:t>Хачадуров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20"/>
          <w:tab w:val="left" w:pos="156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1. </w:t>
            </w:r>
            <w:r>
              <w:rPr>
                <w:sz w:val="28"/>
                <w:szCs w:val="28"/>
                <w:lang w:val="ru-RU" w:eastAsia="ru-RU"/>
              </w:rPr>
              <w:t>Паспорт рабочей программы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2. </w:t>
            </w:r>
            <w:r>
              <w:rPr>
                <w:sz w:val="28"/>
                <w:szCs w:val="28"/>
                <w:lang w:val="ru-RU" w:eastAsia="ru-RU"/>
              </w:rPr>
              <w:t>Структура и содержание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3. </w:t>
            </w:r>
            <w:r>
              <w:rPr>
                <w:sz w:val="28"/>
                <w:szCs w:val="28"/>
                <w:lang w:val="ru-RU" w:eastAsia="ru-RU"/>
              </w:rPr>
              <w:t>Условия реализации рабочей программы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</w:t>
            </w:r>
            <w:r>
              <w:rPr>
                <w:sz w:val="28"/>
                <w:szCs w:val="28"/>
              </w:rPr>
              <w:t>Контроль и оценка результатов освоения учебной практики</w:t>
            </w:r>
          </w:p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РАБОЧЕ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ОЙ ПРАК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ласть применения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бочая программа учебной практики   является частью программы подготовки специалистов среднего звена в соответствии с ФГОС СПО по специальности 38.02.01 «Экономика и бухгалтерский учёт (по отраслям)» (базовая подготовка), в части освоения основного вида профессиональной деятельности (ВПД): «Ведение бухгалтерского и налогового учета» (ПМ.01) и соответствующих профессиональных компетенций (ПК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бочая  программа учебной практики по профессиональному модулю «Ведение бухгалтерского и налогового учета» по специальности 38.02.01 «Экономика и бухгалтерский учёт (по отраслям)», входящая в укрупненную группу специальности 38.00.00 </w:t>
      </w:r>
      <w:r>
        <w:rPr>
          <w:b/>
          <w:bCs/>
          <w:sz w:val="24"/>
          <w:szCs w:val="24"/>
        </w:rPr>
        <w:t>«</w:t>
      </w:r>
      <w:r>
        <w:rPr>
          <w:bCs/>
          <w:sz w:val="24"/>
          <w:szCs w:val="24"/>
        </w:rPr>
        <w:t>Экономика и управление</w:t>
      </w:r>
      <w:r>
        <w:rPr>
          <w:b/>
          <w:bCs/>
          <w:sz w:val="24"/>
          <w:szCs w:val="24"/>
        </w:rPr>
        <w:t>»,</w:t>
      </w:r>
      <w:r>
        <w:rPr>
          <w:sz w:val="24"/>
          <w:szCs w:val="24"/>
        </w:rPr>
        <w:t xml:space="preserve"> составлена на основе ФГОС СПО, утвержденного приказом Министерства просвещения Российской Федерации № 437 от 24 июня 2024 г., зарегистрированного Министерством юстиции Российской Федерации (рег. № 78944 от 30 июля 2024 г.).Рабочая программа </w:t>
      </w:r>
      <w:r>
        <w:rPr>
          <w:spacing w:val="-4"/>
          <w:sz w:val="24"/>
          <w:szCs w:val="24"/>
        </w:rPr>
        <w:t xml:space="preserve"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7 от </w:t>
      </w:r>
      <w:r>
        <w:rPr>
          <w:sz w:val="24"/>
          <w:szCs w:val="24"/>
        </w:rPr>
        <w:t>25.02.2025</w:t>
      </w:r>
      <w:r>
        <w:rPr>
          <w:spacing w:val="-4"/>
          <w:sz w:val="24"/>
          <w:szCs w:val="24"/>
        </w:rPr>
        <w:t xml:space="preserve"> года</w:t>
      </w:r>
      <w:r>
        <w:rPr>
          <w:sz w:val="24"/>
          <w:szCs w:val="24"/>
        </w:rPr>
        <w:t>.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 xml:space="preserve">Рабочая программа учебной практики может быть использована в дополнительном профессиональном образовании и профессиональной подготовке работников, переподготовке в области экономики и бухгалтерского уче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1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учебной практики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Учебная практика входит в профессиональный цикл базовой части ФГОС СПО по специальности 38.02.01 «Экономика и бухгалтерский учёт (по отраслям)» (базовая подготовка)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учебной практики включает в себя изучение междисциплиных курс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ДК.01.01. «Практические основы бухгалтерского учета активов организ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ДК.01.02. «Практические основы бухгалтерского учета источников формирования актив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ДК.01.03. «Организация расчетов с бюджетом и внебюджетными фондами».</w:t>
      </w:r>
    </w:p>
    <w:p>
      <w:pPr>
        <w:pStyle w:val="Default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МДК.01.04 «</w:t>
      </w:r>
      <w:r>
        <w:rPr>
          <w:color w:val="000000"/>
          <w:sz w:val="28"/>
          <w:szCs w:val="28"/>
          <w:shd w:fill="FFFFFF" w:val="clear"/>
        </w:rPr>
        <w:t>Бухгалтерская технология проведения и оформления инвентаризации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701"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практики – требования к результатам освоения учебной практики</w:t>
      </w:r>
    </w:p>
    <w:p>
      <w:pPr>
        <w:pStyle w:val="Normal"/>
        <w:ind w:left="-1701"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567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  и соответствующими профессиональными компетенциями, а также развития общих компетенций, обучающийся, в ходе освоения учебной практики, должен: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меть навык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(оформление) первичных учетных документо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ем первичных учетных документов о фактах хозяйственной жизни экономического субъек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первичных учетных документов в отношении формы, полноты оформления, реквизито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первичных учетных документов текущего отчетного периода в соответствии с учетной политикой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на основе первичных учетных документов сводных учетных документо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ервичных учетных документов для передачи в архи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rPr>
          <w:sz w:val="28"/>
          <w:szCs w:val="28"/>
        </w:rPr>
      </w:pPr>
      <w:r>
        <w:rPr>
          <w:rFonts w:eastAsia="Calibri"/>
          <w:sz w:val="28"/>
          <w:szCs w:val="28"/>
        </w:rPr>
        <w:t>разработк</w:t>
      </w:r>
      <w:r>
        <w:rPr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 неунифицированных первичных бухгалтерских документо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бот</w:t>
      </w:r>
      <w:r>
        <w:rPr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ых и справочно-правовых системах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/>
      </w:pPr>
      <w:r>
        <w:rPr>
          <w:rFonts w:eastAsia="Calibri"/>
          <w:sz w:val="28"/>
          <w:szCs w:val="28"/>
        </w:rPr>
        <w:t>исправл</w:t>
      </w:r>
      <w:r>
        <w:rPr>
          <w:sz w:val="28"/>
          <w:szCs w:val="28"/>
        </w:rPr>
        <w:t>ение</w:t>
      </w:r>
      <w:r>
        <w:rPr>
          <w:rFonts w:eastAsia="Calibri"/>
          <w:sz w:val="28"/>
          <w:szCs w:val="28"/>
        </w:rPr>
        <w:t xml:space="preserve"> ошиб</w:t>
      </w:r>
      <w:r>
        <w:rPr>
          <w:sz w:val="28"/>
          <w:szCs w:val="28"/>
        </w:rPr>
        <w:t>ок</w:t>
      </w:r>
      <w:r>
        <w:rPr>
          <w:rFonts w:eastAsia="Calibri"/>
          <w:sz w:val="28"/>
          <w:szCs w:val="28"/>
        </w:rPr>
        <w:t xml:space="preserve"> в пер</w:t>
      </w:r>
      <w:r>
        <w:rPr>
          <w:sz w:val="28"/>
          <w:szCs w:val="28"/>
        </w:rPr>
        <w:t>вичных бухгалтерских документах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нежное измерение объектов бухгалтерского учета и осуществление соответствующих бухгалтерских записей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ражение в бухгалтерском учете результатов переоценки объектов бухгалтерского учета, пересчета в рубли выраженной в иностранной валюте стоимости активов и обязательст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тчетных калькуляций, калькуляций себестоимости продукции (работ, услуг), распределение косвенных расходов, начисление амортизации активов в соответствии с учетной политикой экономического субъек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ение налогового уче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числение и уплата взносов в государственные внебюджетные фонды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рабочего плана счетов с учетом масштабов и видов деятельности экономического субъек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данных, содержащихся в первичных учетных документах, в регистрах бухгалтерского уче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счет в регистрах бухгалтерского учета итогов и остатков по счетам синтетического и аналитического учета, закрытие оборотов по счетам бухгалтерского уче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тождества данных аналитического учета оборотам и остаткам по счетам синтетического уче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оротно-сальдовой ведомости и главной книг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и комплектование регистров бухгалтерского учета за отчетный период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ача регистров бухгалтерского учета в архи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ражение в бухгалтерском учете выявленных расхождений между фактическим наличием объектов и данными регистров бухгалтерского уче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ройки автоматизированной системы бухгалтерского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та на предприятии при применении различных режимов налогообложения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54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та в автоматизированной системе активов и обязательств организаци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данными для проведения инвентаризации активов и обязательств экономического субъекта в соответствии с учетной политикой экономического субъек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поставление результатов инвентаризации с данными регистров бухгалтерского учета и составление сличительных ведомостей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ажения в учете результатов инвентаризации и урегулирования инвентаризационных разниц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составлять (оформлять) первичные учетные документы, в том числе электронные документы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осуществлять комплексную проверку первичных учетных документов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ользоваться компьютерными программами для ведения бухгалтерского учета, информационными и справочно-правовыми системами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обеспечивать сохранность первичных учетных документов до передачи их в архив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разрабатывать неунифицированные первичные бухгалтерские документы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исправлять ошибки в первичных бухгалтерских документах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именять правила стоимостного измерения объектов бухгалтерского учета, способы начисления амортизации, принятые в учетной политике экономического субъекта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именять методы калькулирования себестоимости продукции (работ, услуг), составлять отчетные калькуляции, производить расчеты заработной платы, пособий и иных выплат работникам экономического субъекта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исчислять рублевый эквивалент выраженной в иностранной валюте стоимости активов и обязательств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кассовых операций, переводов в пути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денежных средств на расчетных и специальных счетах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учитывать особенности учета кассовых операций в иностранной валюте и операций по валютным счетам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основных средств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нематериальных активов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долгосрочных инвестиций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финансовых вложений и ценных бумаг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материально-производственных запасов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калькулирование себестоимости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готовой продукции и ее реализации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текущих операций и расчетов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труда и заработной платы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финансовых результатов и использования прибыли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собственного капитала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кредитов и займов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цировать объекты налогообложения, исчислять налоговую базу, сумму налога и сбора, а также сумму взносов в государственные внебюджетные фонды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регистры налогового учета, налоговые расчеты и декларации, отчетность в государственные внебюджетные фонды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системе налогов Российской Федерации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элементы налогообложения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сточники уплаты налогов, сборов, пошлин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бухгалтерскими проводками начисления и перечисления сумм налогов и сборов, страховых взносов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аналитический учет по счету 68 "Расчеты по налогам и сборам"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платежные поручения по перечислению налогов и сборов, страховых взносов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коды бюджетной классификации для определенных налогов, штрафов и пени, страховых взносов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учет расчетов по социальному страхованию и обеспечению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бухгалтерскими проводками начисление и перечисление сумм по страховым взносам в государственные внебюджетные фонды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аналитический учет по счету 69 "Расчеты по социальному страхованию"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рабочий план счетов бухгалтерского учета организации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ть поэтапно рабочий план счетов бухгалтерского учета организации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регистрацию и накопление данных посредством двойной записи, по простой системе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бухгалтерские записи в соответствии с рабочим планом счетов экономического субъекта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ть данные аналитического учета с оборотами и остатками по счетам синтетического учета на последний календарный день каждого месяца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справки, ответы на запросы, содержащие информацию, формируемую в системе бухгалтерского учета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охранность регистров бухгалтерского учета до передачи их в архив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ять ошибки, допущенные при ведении бухгалтерского учета, в соответствии с установленными правилами</w:t>
      </w:r>
    </w:p>
    <w:p>
      <w:pPr>
        <w:pStyle w:val="ConsPlus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компьютерными программами для ведения бухгалтерского учета, информационными и справочно-правовыми системам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ть документирование этапов инвентаризаци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ть фактический подсчет активо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ть инвентаризацию обязательст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ять бухгалтерские записи по отражению результатов инвентаризации и урегулированию инвентаризационных разниц</w:t>
      </w:r>
    </w:p>
    <w:p>
      <w:pPr>
        <w:pStyle w:val="ConsPlusNormal"/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законодательство Российской Федерации о бухгалтерском учете, архивном деле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актика применения законодательства Российской Федерации по вопросам оформления первичных учетных документов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внутренние организационно-распорядительные документы экономического субъекта, регламентирующие порядок составления, хранения и передачи в архив первичных учетных документов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компьютерные программы для ведения бухгалтерского учета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54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орядок работы в информационных и справочно-правовых системах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орядок исправления ошибок в первичных бухгалтерских документах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реквизиты первичного учетного документа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орядок проведения проверки первичных бухгалтерских документов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инципы и признаки группировки первичных бухгалтерских документов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законодательство Российской Федерации о бухгалтерском учете, налогах и сборах, социальном и медицинском страховании, пенсионном обеспечении, гражданское, трудовое, таможенное законодательство Российской Федерации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актика применения законодательства Российской Федерации по вопросам денежного измерения объектов бухгалтерского учета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методы калькулирования себестоимости продукции (работ, услуг)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методы учета затрат продукции (работ, услуг)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внутренние организационно-распорядительные документы экономического субъекта, регламентирующие стоимостное измерение объектов бухгалтерского учета, а также оплату труда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кассовых операций,  переводов в пути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денежных средств на расчетных и специальных счетах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учета кассовых операций в иностранной валюте и операций по валютным счетам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классификацию основных средст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и переоценку основных средст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поступления основных средст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выбытия и аренды основных средст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амортизации основных средст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классификацию нематериальных активо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поступления и выбытия нематериальных активо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ю нематериальных активо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долгосрочных инвестиций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финансовых вложений и ценных бумаг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материально-производственных запасов: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классификацию и оценку материально-производственных запасо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материалов на складе и в бухгалтерии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тический учет движения материало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транспортно-заготовительных расходо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ет затрат на производство и калькулир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бестоимости: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стему учета производственных затрат и их классификацию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одный учет затрат на производство, обслуживание производства и управление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бенности учета и распределения затрат вспомогательных производст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т потерь и непроизводственных расходо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т и оценку незавершенного производства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лькуляцию себестоимости продукции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арактеристику готовой продукции, оценку и синтетический учет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хнологию реализации готовой продукции (работ, услуг)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т выручки от реализации продукции (работ, услуг)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т расходов по реализации продукции, выполнению работ и оказанию услуг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т дебиторской и кредиторской задолженности и формы расчето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т расчетов с работниками по прочим операциям и расчетов с подотчетными лицами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онодательство Российской Федерации о налогах и сборах, бухгалтерском учете, социальном и медицинском страховании, пенсионном обеспечении; гражданское, таможенное, трудовое, валютное, бюджетное законодательство Российской Федерации; законодательство Российской Федерации, регулирующее административную и уголовную ответственность за нарушения в сфере уплаты налогов и сборов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дебная практика по налогообложению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ды и порядок налогообложения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стему налогов Российской Федерации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лементы налогообложения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чники уплаты налогов, сборов, пошлин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формление бухгалтерскими проводками начисления и перечисления сумм налогов и сборов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алитический учет по счету 68 "Расчеты по налогам и сборам"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заполнения платежных поручений по перечислению налогов и сборов, страховых взносов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ды бюджетной классификации, порядок их присвоения для налога, штрафа и пени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т расчетов по социальному страхованию и обеспечению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алитический учет по счету 69 "Расчеты по социальному страхованию"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щность и структуру страховых взносов в государственные внебюджетные фонды, администрируемые Федеральной налоговой службой (ФНС России)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и сроки исчисления страховых взносов в государственные внебюджетные фонды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и сроки представления отчетности в системе ФНС России и в государственные внебюджетные фонды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формление бухгалтерскими проводками начисления и перечисления сумм страховых взносов в государственные внебюджетные фонды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щность плана счетов бухгалтерского учета финансово-хозяйственной деятельности организаций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оретические вопросы разработки и применения плана счетов бухгалтерского учета в финансово-хозяйственной деятельности организации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струкцию по применению плана счетов бухгалтерского учета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ассификацию счетов бухгалтерского учета по экономическому содержанию, назначению и структуре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онодательство Российской Федерации о бухгалтерском учете, налогах и сборах, архивном деле, социальном и медицинском страховании, пенсионном обеспечении, хранении и изъятии регистров бухгалтерского учета, гражданское, трудовое, таможенное законодательство Российской Федерации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а применения законодательства Российской Федерации по бухгалтерскому учету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утренние организационно-распорядительные документы экономического субъекта, регламентирующие особенности группировки информации, содержащейся в первичных учетных документах, хранения документов и защиты информации в экономическом субъекте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составления сводных учетных документов в целях осуществления контроля и упорядочения обработки данных о фактах хозяйственной жизни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обмена информацией по телекоммуникационным каналам связи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временные технологии автоматизированной обработки информации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пьютерные программы для ведения бухгалтерского уче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4"/>
        </w:rPr>
      </w:pPr>
      <w:r>
        <w:rPr>
          <w:sz w:val="28"/>
          <w:szCs w:val="24"/>
        </w:rPr>
        <w:t>правила защиты информации, формируемой в системе бухгалтерского уче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нормативные правовые акты, регулирующие порядок проведения инвентаризации активов и обязательст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периодичность, и порядок проведения инвентаризации различных объектов бухгалтерского уче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процесс подготовки к инвентаризации, порядок оформления сличительных ведомостей, инвентаризационных описей, актов инвентаризаци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порядок отражения в учете результатов инвентаризации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360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left="-1701" w:right="-1462"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4. Результаты освоения учебной практики</w:t>
      </w:r>
    </w:p>
    <w:p>
      <w:pPr>
        <w:pStyle w:val="Normal"/>
        <w:ind w:right="1" w:firstLine="567"/>
        <w:jc w:val="both"/>
        <w:rPr>
          <w:sz w:val="28"/>
          <w:szCs w:val="24"/>
        </w:rPr>
      </w:pPr>
      <w:r>
        <w:rPr>
          <w:sz w:val="28"/>
          <w:szCs w:val="24"/>
        </w:rPr>
        <w:t>Результатом освоения учебной практики является овладение обучающимися видом профессиональной деятельности (ВПД) «Ведение бухгалтерского и налогового учета», в том числе профессиональными (ПК) и общими компетенциями (ОК):</w:t>
      </w:r>
    </w:p>
    <w:p>
      <w:pPr>
        <w:pStyle w:val="Normal"/>
        <w:ind w:left="-1701" w:right="-146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4"/>
      </w:tblGrid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брабатывать первичные бухгалтерские документы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Style w:val="FontStyle36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Разрабатывать и согласовывать с руководством организации рабочий план счетов бухгалтерского учета организации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/>
            </w:pPr>
            <w:r>
              <w:rPr>
                <w:rStyle w:val="FontStyle36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оводить учет денежных средств, оформлять денежные и кассовые документы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Style w:val="FontStyle36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Формировать бухгалтерские проводки по учету активов организации на основе рабочего плана счетов бухгалтерского учет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;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ind w:right="-14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ind w:left="495" w:right="1" w:hanging="495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ТРУКТУРА И СОДЕРЖАНИЕ УЧЕБНОЙ ПРАКТИКИ</w:t>
      </w:r>
    </w:p>
    <w:p>
      <w:pPr>
        <w:pStyle w:val="Normal"/>
        <w:ind w:right="1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 xml:space="preserve">2.1. Объем учебной практики 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42"/>
      </w:tblGrid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 практика (всего)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межуточная аттестация –зачет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Содержание программы учебной практики</w:t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270"/>
        <w:gridCol w:w="696"/>
        <w:gridCol w:w="696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зделов учебной практики и тем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>
                <w:b/>
                <w:sz w:val="24"/>
                <w:szCs w:val="24"/>
              </w:rPr>
              <w:t>Содержание учебного материала , практические занятия, самостоятельная работа обучающихс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462" w:hanging="0"/>
              <w:rPr/>
            </w:pPr>
            <w:r>
              <w:rPr>
                <w:b/>
                <w:sz w:val="24"/>
                <w:szCs w:val="24"/>
              </w:rPr>
              <w:t>Уро-</w:t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нь</w:t>
            </w:r>
          </w:p>
          <w:p>
            <w:pPr>
              <w:pStyle w:val="Normal"/>
              <w:ind w:right="-1462" w:hanging="0"/>
              <w:rPr/>
            </w:pPr>
            <w:r>
              <w:rPr>
                <w:b/>
                <w:sz w:val="24"/>
                <w:szCs w:val="24"/>
              </w:rPr>
              <w:t>усвое-</w:t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ебная практ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бот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условной задачи - зада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</w:t>
            </w:r>
            <w:r>
              <w:rPr>
                <w:sz w:val="24"/>
                <w:szCs w:val="24"/>
              </w:rPr>
              <w:t xml:space="preserve"> Учет кассовых опер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журнала хозяйственных опер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кассовы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риходных и расходных кассовых орде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ение кассовой книг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2 </w:t>
            </w:r>
            <w:r>
              <w:rPr>
                <w:sz w:val="24"/>
                <w:szCs w:val="24"/>
              </w:rPr>
              <w:t>Учет расчетов с подотчетными лиц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журнала хозяйственных опер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обработка авансовых отч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3 </w:t>
            </w:r>
            <w:r>
              <w:rPr>
                <w:sz w:val="24"/>
                <w:szCs w:val="24"/>
              </w:rPr>
              <w:t>Учет денежных средств на расчетных счетах в банке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ение журнала хозяйственных операций  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и обработка выписок банка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операции по расчетному счету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</w:t>
            </w:r>
            <w:r>
              <w:rPr>
                <w:sz w:val="24"/>
                <w:szCs w:val="24"/>
              </w:rPr>
              <w:t xml:space="preserve"> Учет основных средств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поступления основных средств.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бухгалтерскими проводками приобретения основных средств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суммы амортизации основных средств. 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выбытия основных средств.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бухгалтерскими проводками выбытия основных средств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результатов выбытия основных средств.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5</w:t>
            </w:r>
            <w:r>
              <w:rPr>
                <w:sz w:val="24"/>
                <w:szCs w:val="24"/>
              </w:rPr>
              <w:t xml:space="preserve"> Учет запасов</w:t>
            </w:r>
          </w:p>
          <w:p>
            <w:pPr>
              <w:pStyle w:val="Normal"/>
              <w:ind w:firstLine="36"/>
              <w:rPr/>
            </w:pPr>
            <w:r>
              <w:rPr>
                <w:sz w:val="24"/>
                <w:szCs w:val="24"/>
              </w:rPr>
              <w:t>Документальное оформление прихода материалов: составление приходных ордеров; акта о приемки материалов, накладных.</w:t>
            </w:r>
          </w:p>
          <w:p>
            <w:pPr>
              <w:pStyle w:val="Normal"/>
              <w:ind w:firstLine="36"/>
              <w:rPr/>
            </w:pPr>
            <w:r>
              <w:rPr>
                <w:sz w:val="24"/>
                <w:szCs w:val="24"/>
              </w:rPr>
              <w:t>Документальное оформление расхода материалов: составление требования-накладной</w:t>
            </w:r>
          </w:p>
          <w:p>
            <w:pPr>
              <w:pStyle w:val="Normal"/>
              <w:ind w:firstLine="36"/>
              <w:rPr/>
            </w:pPr>
            <w:r>
              <w:rPr>
                <w:sz w:val="24"/>
                <w:szCs w:val="24"/>
              </w:rPr>
              <w:t>Организация складского учета производственных запасов: заполнение карточки учета материалов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рреспонденции счетов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6 </w:t>
            </w:r>
            <w:r>
              <w:rPr>
                <w:sz w:val="24"/>
                <w:szCs w:val="24"/>
              </w:rPr>
              <w:t>Учет затрат на производство и калькулирование себестоим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журнала хозяйственных операций с указанием документов, которыми оформляются хозяйственные операц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асчетов распределения общепроизводственных расхо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фактической себестоимости выпущенной продукци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7 </w:t>
            </w:r>
            <w:r>
              <w:rPr>
                <w:sz w:val="24"/>
                <w:szCs w:val="24"/>
              </w:rPr>
              <w:t>Учет готовой продукции и ее реализации. Определение финансового от продажи</w:t>
            </w:r>
          </w:p>
          <w:p>
            <w:pPr>
              <w:pStyle w:val="Normal"/>
              <w:ind w:firstLine="36"/>
              <w:rPr/>
            </w:pPr>
            <w:r>
              <w:rPr>
                <w:sz w:val="24"/>
                <w:szCs w:val="24"/>
              </w:rPr>
              <w:t>Составление ведомости выпуска готовой продукции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родажной стоимости готовой продукции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ение карточки складского учета готовой продукции. 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четов-фактур и товарных накладных, УПД на отгруженную продукцию.</w:t>
            </w:r>
          </w:p>
          <w:p>
            <w:pPr>
              <w:pStyle w:val="Normal"/>
              <w:ind w:firstLine="36"/>
              <w:rPr/>
            </w:pPr>
            <w:r>
              <w:rPr>
                <w:sz w:val="24"/>
                <w:szCs w:val="24"/>
              </w:rPr>
              <w:t>Расчет результатов от продажи продукции.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журнала хозяйственных операций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8. </w:t>
            </w:r>
            <w:r>
              <w:rPr>
                <w:sz w:val="24"/>
                <w:szCs w:val="24"/>
              </w:rPr>
              <w:t>Учет труда и заработной платы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о штатным расписанием организации, с данными и информацией по каждому сотруднику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учета отработанного времени – заполнение табеля учета рабочего времени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аработной платы за первую половину месяца. Заполнение платежной ведомости и расходного кассового ордера по форме КО-2 по ней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чет очередных трудовых отпусков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риказа на отпуск (унифицированная форма № Т-6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записки-расчета отпускных (унифицированная форма № Т-60)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расходного кассового ордера по форме КО-2 по выплате очередного трудового отпуска и заработной платы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собия по временной нетрудоспособности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разработочной таблицы по расчету листка нетрудоспособности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компенсации за неиспользованный отпуск при увольнении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риказа (распоряжения) на компенсацию при увольнении за неиспользованный отпуск (унифицированная форма № Т-8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записки-расчета по расчету компенсации при увольнении за неиспользованный отпуск (унифицированная форма № Т-61)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расходного кассового ордера по форме КО-2 по выплате компенсации за неиспользованный отпуск при увольнении и заработной платы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аработной платы за месяц (окончательный расчет)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заработной платы за месяц, в том числе расчет дополнительных выплат (отпускные, компенсация при увольнении, оплата листка нетрудоспособности и материальная помощь)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расчетов в произвольной форме.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налога на доходы физических лиц.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обязательных удержаний из заработной платы, предусмотренных законодательством (по исполнительным листам).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заработной платы к выплате.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расчетной ведомости (учебный вариант) по форме Т-51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Заполнение платежной ведомости </w:t>
            </w:r>
            <w:r>
              <w:rPr>
                <w:bCs/>
                <w:sz w:val="24"/>
                <w:szCs w:val="24"/>
              </w:rPr>
              <w:t xml:space="preserve">по форме Т-53 и </w:t>
            </w:r>
            <w:r>
              <w:rPr>
                <w:sz w:val="24"/>
                <w:szCs w:val="24"/>
              </w:rPr>
              <w:t>расходного кассового ордера по форме КО-2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расходного кассового ордера по форме КО-2 по оплате гражданско-правового договора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траховых взносов с начисленных доходов сотрудникам за отчетный период, в том числе по травматизму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разработочной таблицы по начислению страховых взносов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4"/>
                <w:szCs w:val="24"/>
              </w:rPr>
              <w:t>Отражение на счетах бухгалтерского учета начисления заработной платы и дополнительных выплат, удержаний из нее, выплаты - заполнение журнала хозяйственных операций.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иды работ по МДК.01.04:</w:t>
            </w:r>
          </w:p>
          <w:p>
            <w:pPr>
              <w:pStyle w:val="Normal"/>
              <w:tabs>
                <w:tab w:val="clear" w:pos="720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инвентаризации. </w:t>
            </w:r>
          </w:p>
          <w:p>
            <w:pPr>
              <w:pStyle w:val="Normal"/>
              <w:tabs>
                <w:tab w:val="clear" w:pos="720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езультатов проведенной инвентаризации в учете</w:t>
            </w:r>
          </w:p>
          <w:p>
            <w:pPr>
              <w:pStyle w:val="Normal"/>
              <w:tabs>
                <w:tab w:val="clear" w:pos="720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акта сверки расчетов с контрагентами. </w:t>
            </w:r>
          </w:p>
          <w:p>
            <w:pPr>
              <w:pStyle w:val="Normal"/>
              <w:tabs>
                <w:tab w:val="clear" w:pos="720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журнала хозяйственных операций.</w:t>
            </w:r>
          </w:p>
          <w:p>
            <w:pPr>
              <w:pStyle w:val="Normal"/>
              <w:ind w:right="-9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и защитить Отчет по практике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1" w:hanging="0"/>
        <w:jc w:val="both"/>
        <w:rPr/>
      </w:pPr>
      <w:r>
        <w:rPr>
          <w:sz w:val="28"/>
          <w:szCs w:val="28"/>
        </w:rPr>
        <w:t>Учебную практику рекомендовано проводить как аудиторно, выполняя расчеты, заполняя первичные документы и учетные регистры, так и с применением бухгалтерской программы «1С: Предприятие – Бухгалтерия предприятия».</w:t>
      </w:r>
    </w:p>
    <w:p>
      <w:pPr>
        <w:pStyle w:val="Normal"/>
        <w:ind w:right="1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495" w:right="1" w:hanging="4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УЧЕБНОЙ ПРАКТИКИ</w:t>
      </w:r>
    </w:p>
    <w:p>
      <w:pPr>
        <w:pStyle w:val="Normal"/>
        <w:ind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 Материально-техническое обеспечение реализации учебной практики</w:t>
      </w:r>
    </w:p>
    <w:p>
      <w:pPr>
        <w:pStyle w:val="Normal"/>
        <w:ind w:left="-1276" w:right="-14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/>
      </w:pPr>
      <w:r>
        <w:rPr>
          <w:sz w:val="28"/>
          <w:szCs w:val="28"/>
        </w:rPr>
        <w:t>1. Наличие учебного кабинета, оснащенные оборудованием, техническими средствами обучения и материалами, учитывающими требования международных стандартов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орудование учебного кабинета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глядные пособия (бланки документов, образцы оформления документов и т.п.)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хническими средства обучения:</w:t>
      </w:r>
    </w:p>
    <w:p>
      <w:pPr>
        <w:pStyle w:val="Style23"/>
        <w:widowControl w:val="false"/>
        <w:tabs>
          <w:tab w:val="clear" w:pos="720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акет</w:t>
      </w:r>
      <w:r>
        <w:rPr>
          <w:rFonts w:cs="Times New Roman" w:ascii="Times New Roman" w:hAnsi="Times New Roman"/>
          <w:sz w:val="28"/>
          <w:szCs w:val="28"/>
          <w:lang w:val="ru-RU"/>
        </w:rPr>
        <w:t>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цензионных</w:t>
      </w:r>
      <w:r>
        <w:rPr>
          <w:rFonts w:cs="Times New Roman" w:ascii="Times New Roman" w:hAnsi="Times New Roman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о выбору образовательной организации)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MS Office, СПС КонсультантПлюс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«1С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льтимедиапроектор</w:t>
      </w:r>
      <w:r>
        <w:rPr>
          <w:rFonts w:eastAsia="Arial Unicode MS" w:cs="Times New Roman" w:ascii="Times New Roman" w:hAnsi="Times New Roman"/>
          <w:sz w:val="28"/>
          <w:szCs w:val="28"/>
        </w:rPr>
        <w:t>, компьютер  с доступом к Интернет-ресурсам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 или экран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боты обучающихся должны быть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 (при наличии).</w:t>
      </w:r>
    </w:p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источники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autoSpaceDE w:val="true"/>
        <w:spacing w:before="0" w:after="0"/>
        <w:ind w:left="3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гаченко В.М. Бухгалтерский учет. Учебник. – Ростов н/Д: Феникс, 2022 - 572 с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autoSpaceDE w:val="true"/>
        <w:spacing w:before="0" w:after="0"/>
        <w:ind w:left="3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гаченко В.М. Бухгалтерский учет: практикум. – Ростов н/Д: Феникс, 2021. - 412 с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нова У. Ю., Астахова Е. Ю., Голышева Н. И. и др. Документирование хозяйственных операций и ведение бухгалтерского учета имущества организации. Учебник. — М.: КноРус, 2023. — 306 c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митриева И. М.,  Бухгалтерский учет: учебник и практикум для СПО  — М.: Издательство Юрайт, 2023. — 304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ьянова Г.Ю. «Бухгалтерский учет. Просто о сложном. Самоучитель по формуле «три в одном»» - М:АБАК, 2023 г. – 752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урова, О. В., Проведение расчетов с бюджетом и внебюджетными фондами : учебник / О. В. Каурова, А. Н. Малолетко, О. В. Шинкарева. — Москва :КноРус, 2023. — 219 с. — ISBN 978-5-406-11414-8. — URL: https://book.ru/book/948881  — Текст : электронный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воркова Ж. А. Практические основы бухгалтерского учета источников формирования имущества организации : учебник / Ж. А. Кеворкова, Л. А. Мельникова, Е. Н. Домбровская, Т. В. Лесина. — Москва :КноРус, 2023 — 127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воркова, Ж. А., Практические основы бухгалтерского учета имущества организации : учебник / Ж. А. Кеворкова, А. М. Петров, Л. А. Мельникова. — Москва :КноРус, 2023. — 255 с. — ISBN 978-5-406-11973-0. — URL: https://book.ru/book/950158  — Текст : электронный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воркова, Ж. А., Проведение расчетов с бюджетом и внебюджетными фондами : учебник / Ж. А. Кеворкова, Л. А. Мельникова, Е. Н. Домбровская. — Москва :КноРус, 2023. — 197 с. — ISBN 978-5-406-11291-5. — URL: https://book.ru/book/948619  — Текст : электронный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Бухгалтерский учет (финансовый и управленческий): Учебник / Н.П. Кондраков. — М.: НИЦ ИНФРА-М, 2023. — 584 c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юкова, Е. И., Документирование хозяйственных операций и ведение бухгалтерского учета активов организации : учебник / Е. И. Костюкова, О. В. Ельчанинова, С. А. Тунин. — Москва :КноРус, 2023. — 175 с. — ISBN 978-5-406-11818-4. — URL: https://book.ru/book/949738 (дата обращения: 02.08.2023). — Текст : электронны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сков В. Г., Налоги и налогообложение: учебник и практикум для СПО / В. Г. Пансков/. — 8-е изд., пер. и доп. — М.: Издательство Юрайт, 2023. — 474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ы: «Аудит», «Консультант+»,  «Бухгалтерский учет», «Финансы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акты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.12.1993 (действующая редакция)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в 4 частях (действующая редакция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Ф (часть первая) от 31.07.1998 года № 146-ФЗ  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 (часть вторая) от 05.08.2000 года № 117-ФЗ  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Ф от 30.12.2001 № 197-ФЗ  ( 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в 4 частях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 от 30.12.2001 № 195-ФЗ (действующая редакция)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овный кодекс Российской Федерации (в действующей редакции)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08.08.2001 №129–ФЗ «О государственной регистрации юридических лиц и индивидуальных предпринимателей» (в действующей редакци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2.2011 № 402-ФЗ "О бухгалтерском учете" 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12.2003 № 173-ФЗ "О валютном регулировании и валютном контроле" 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06 N 255-ФЗ (действующая редакция)  «Об обязательном социальном страховании на случай временной нетрудоспособности и в связи с материнством»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21.03.1991 №943-1«О налоговых органах Российской Федерации» (в действующей редакции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15.12.2001 г. №167–ФЗ «Об обязательном пенсионном страховании в Российской Федерации» (в действующей редакции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6.07.1999 №165-ФЗ «Об основах обязательного социального страхования» (в действующей редакции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1.2010 №326-ФЗ «Об обязательном медицинском страховании в Российской Федерации» (в действующей редакции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06 № 152-ФЗ (действующая редакция) «О персональных данных»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ФНС России об утверждении форм  налоговых деклараций и расчетов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Ф от 31.10.2000 № 94н "Об утверждении Плана счетов бухгалтерского учета финансово-хозяйственной деятельности организаций и Инструкции по его применению" 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Банка России от 09.12.2019 № 5348-У "О правилах наличных расчетов"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13.01.2023 № 4н "Об утверждении Федерального стандарта бухгалтерского учета ФСБУ 28/2023 "Инвентаризация" 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комстата РФ от 18.08.1998 № 88  "Об утверждении унифицированных форм первичной учетной документации по учету кассовых операций, по учету результатов инвентаризации"  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комстата РФ от 21.01.2003 № 7 "Об утверждении унифицированных форм первичной учетной документации по учету основных средств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Банка России от 30.05.2014 № 153-И "Об открытии и закрытии банковских счетов, счетов по вкладам (депозитам), депозитных счетов" 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 Минфина России Об утверждении Положений по бухгалтерскому учету (последние редакци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 Минфина России об утверждении Федеральных стандартов по бухгалтерскому учету (последние редакци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комстата РФ от 05.01.2004 № 1 "Об утверждении унифицированных форм первичной учетной документации по учету труда и его оплаты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комстата РФ от 01.08.2001 № 55 "Об утверждении унифицированной формы первичной учетной документации № АО-1 "Авансовый отчет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бом унифицированных форм первичной учетной документации по учету продукции, товарно-материальных ценностей в местах хранения" (формы утверждены Постановлением Госкомстата РФ от 09.08.1999 № 66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О правилах осуществления перевода денежных средств" (утв. Банком России 29.06.2021 № 762-П) ( действующая редакция)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Главбух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библиотека https://academia-library.ru/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shd w:fill="FAFAF6" w:val="clear"/>
        </w:rPr>
      </w:pPr>
      <w:r>
        <w:rPr>
          <w:sz w:val="28"/>
          <w:szCs w:val="28"/>
        </w:rPr>
        <w:t xml:space="preserve">Электронно-библиотечная система «Znanium». Режим доступа </w:t>
      </w:r>
      <w:hyperlink r:id="rId2">
        <w:r>
          <w:rPr>
            <w:rStyle w:val="InternetLink"/>
            <w:sz w:val="28"/>
            <w:szCs w:val="28"/>
          </w:rPr>
          <w:t>http://znanium.com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ал «Всеобуч»- справочно-информационный образовательный сайт, единое окно доступа к образовательным ресурсам –</w:t>
      </w:r>
      <w:hyperlink r:id="rId3">
        <w:r>
          <w:rPr>
            <w:rStyle w:val="InternetLink"/>
            <w:sz w:val="28"/>
            <w:szCs w:val="28"/>
          </w:rPr>
          <w:t>http://www.edu-all.ru/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Министерства Финансов Российской Федерации </w:t>
      </w:r>
      <w:hyperlink r:id="rId4">
        <w:r>
          <w:rPr>
            <w:rStyle w:val="InternetLink"/>
            <w:sz w:val="28"/>
            <w:szCs w:val="28"/>
          </w:rPr>
          <w:t>https://www.minfin.ru/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5">
        <w:r>
          <w:rPr>
            <w:rStyle w:val="InternetLink"/>
            <w:sz w:val="28"/>
            <w:szCs w:val="28"/>
          </w:rPr>
          <w:t>https://www.nalog.ru/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Социальный фонд России https://sfr.gov.ru/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службы государственной статистики </w:t>
      </w:r>
      <w:hyperlink r:id="rId6">
        <w:r>
          <w:rPr>
            <w:rStyle w:val="InternetLink"/>
            <w:sz w:val="28"/>
            <w:szCs w:val="28"/>
          </w:rPr>
          <w:t>http://www.gks.ru/</w:t>
        </w:r>
      </w:hyperlink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«1С:Предприятие 8» для учебных заведений – URL: </w:t>
      </w:r>
      <w:hyperlink r:id="rId7">
        <w:r>
          <w:rPr>
            <w:rStyle w:val="InternetLink"/>
            <w:sz w:val="28"/>
            <w:szCs w:val="28"/>
          </w:rPr>
          <w:t>http://edu.1cfresh.com/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3. Общие требования к организации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язательным условием в рамках учебной практики является получение первичных профессиональных навы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0"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УЧЕБНОЙ ПРАКТИКИ</w:t>
      </w:r>
    </w:p>
    <w:p>
      <w:pPr>
        <w:pStyle w:val="Normal"/>
        <w:ind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ятся в учебных аудиториях, оснащенных необходимым учебным, методическим, информационным, программным обеспечением.</w:t>
      </w:r>
    </w:p>
    <w:p>
      <w:pPr>
        <w:pStyle w:val="Normal"/>
        <w:ind w:right="1" w:firstLine="709"/>
        <w:jc w:val="both"/>
        <w:rPr/>
      </w:pPr>
      <w:r>
        <w:rPr>
          <w:sz w:val="28"/>
          <w:szCs w:val="28"/>
        </w:rPr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 и оценка результатов </w:t>
      </w:r>
      <w:r>
        <w:rPr>
          <w:b/>
          <w:caps/>
          <w:sz w:val="28"/>
          <w:szCs w:val="28"/>
          <w:lang w:val="ru-RU"/>
        </w:rPr>
        <w:t>осво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ru-RU"/>
        </w:rPr>
        <w:t>учебной практики</w:t>
      </w:r>
      <w:r>
        <w:rPr>
          <w:b/>
          <w:caps/>
          <w:sz w:val="28"/>
          <w:szCs w:val="28"/>
        </w:rPr>
        <w:t xml:space="preserve"> осуществляется преподавателем </w:t>
      </w:r>
      <w:r>
        <w:rPr>
          <w:b/>
          <w:caps/>
          <w:sz w:val="28"/>
          <w:szCs w:val="28"/>
          <w:lang w:val="ru-RU"/>
        </w:rPr>
        <w:t>непрерывно в ее</w:t>
      </w:r>
      <w:r>
        <w:rPr>
          <w:b/>
          <w:caps/>
          <w:sz w:val="28"/>
          <w:szCs w:val="28"/>
        </w:rPr>
        <w:t xml:space="preserve"> процессе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597"/>
        <w:gridCol w:w="1840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своенны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-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ьны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етенции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я 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и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и обрабатывать первичные учетные документы о фактах хозяйственной жизни экономического субъекта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(оформлять) первичные учетные документы, в том числе электронные документы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комплексную проверку первичных учетных документов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компьютерными программами для ведения бухгалтерского учета, информационными и справочно-правовыми системам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ть сохранность первичных учетных документов до передачи их в архив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ять ошибки в первичных бухгалтерских документах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е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-заполнения первичных документов и регистров бухгалтерского учета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шения ситуационных задач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щиты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ной работы.</w:t>
            </w:r>
          </w:p>
          <w:p>
            <w:pPr>
              <w:pStyle w:val="Normal"/>
              <w:ind w:right="-14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п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о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е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денежное измерение объектов бухгалтерского учета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правила стоимостного измерения объектов бухгалтерского учета, способы начисления амортизации, принятые в учетной политике экономического субъекта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методы калькулирования себестоимости продукции (работ, услуг), составлять отчетные калькуляции, производить расчеты заработной платы, пособий и иных выплат работникам экономического субъекта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кассовых операций, переводов в пут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денежных средств на расчетных и специальных счетах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основных средств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нематериальных активов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материально-производственных запасов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ирование себестоимост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готовой продукции и ее реализаци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текущих операций и расчетов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труда и заработной платы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финансовых результатов и использования прибыл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расчет налогов и сборов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цировать объекты налогообложения, исчислять налоговую базу, сумму налога и сбора, а также сумму взносов в государственные внебюджетные фонды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егистры налогового учета, налоговые расчеты и декларации, отчетность в государственные внебюджетные фонды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истеме налогов Российской Федерации;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элементы налогообложения;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сточники уплаты налогов, сборов, пошлин;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бухгалтерскими проводками начисления и перечисления сумм налогов и сборов, страховых взносов;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аналитический учет по счету 68 "Расчеты по налогам и сборам";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латежные поручения по перечислению налогов и сборов, страховых взносов;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ды бюджетной классификации для определенных налогов, штрафов и пени, страховых взносов;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учет расчетов по социальному страхованию и обеспечению;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бухгалтерскими проводками начисление и перечисление сумм по страховым взносам в государственные внебюджетные фонды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тический учет по счету 69 "Расчеты по социальному страхованию"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рабочий план счетов бухгалтерского учета организаци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бочий план счетов бухгалтерского учета организации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поэтапно рабочий план счетов бухгалтерского учета организаци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текущую группировку и итоговое обобщение фактов хозяйственной деятельност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регистрацию и накопление данных посредством двойной записи, по простой системе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бухгалтерские записи в соответствии с рабочим планом счетов экономического субъекта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данные аналитического учета с оборотами и остатками по счетам синтетического учета на последний календарный день каждого месяца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справки, ответы на запросы, содержащие информацию, формируемую в системе бухгалтерского учета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хранность регистров бухгалтерского учета до передачи их в архив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ять ошибки, допущенные при ведении бухгалтерского учета, в соответствии с установленными правилам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9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цифровые технологии ведения бухгалтерского учета и формирования отчетност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компьютерными программами для ведения бухгалтерского учета, информационными и справочно-правовыми системам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9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инвентаризацию активов и обязательств экономического субъекта и отражать ее результаты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ять документирование этапов инвентаризац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одить фактический подсчет актив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ять инвентаризацию обязательст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ять бухгалтерские записи по отражению результатов инвентаризации и урегулированию инвентаризационных разни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, путем оценки результатов деятельности, обучающихся в процессе проведения учебной практики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 (освоенные общие 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тандартных 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стандартных профессиональных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 в области документирования 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формления хозяйственных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 компьютерах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специальных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 и применение методо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я задач, оценка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и выполнения задач Организация самостоятельных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й при освоении учебной практики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анализ и коррекция результатов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бственной работы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интереса професси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бучающимися, преподавателями в ходе обуче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ый поиск необходимой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; использование  различных источников, включая электронны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анализ инноваций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бласти документирования 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я хозяйственных операций</w:t>
            </w:r>
          </w:p>
        </w:tc>
      </w:tr>
    </w:tbl>
    <w:p>
      <w:pPr>
        <w:pStyle w:val="Normal"/>
        <w:ind w:left="-1701" w:right="-14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701" w:right="-14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0" w:hanging="43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5" w:hanging="50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0" w:hanging="65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0" w:hanging="79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5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5" w:hanging="1225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  <w:vertAlign w:val="baseline"/>
        <w:position w:val="0"/>
        <w:sz w:val="28"/>
        <w:sz w:val="28"/>
        <w:spacing w:val="0"/>
        <w:i w:val="false"/>
        <w:b w:val="false"/>
        <w:kern w:val="0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Sylfaen" w:hAnsi="Sylfaen" w:cs="Sylfae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pacing w:val="0"/>
      <w:kern w:val="0"/>
      <w:position w:val="0"/>
      <w:sz w:val="28"/>
      <w:sz w:val="28"/>
      <w:vertAlign w:val="baseline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4">
    <w:name w:val="s4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52">
    <w:name w:val="Font Style52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54">
    <w:name w:val="Font Style5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  <w:bCs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Обычный (веб) Знак"/>
    <w:qFormat/>
    <w:rPr>
      <w:sz w:val="24"/>
      <w:szCs w:val="24"/>
      <w:lang w:val="en-US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lang w:val="en-US" w:eastAsia="en-US"/>
    </w:rPr>
  </w:style>
  <w:style w:type="paragraph" w:styleId="12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  <w:bCs/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Обычный (веб)"/>
    <w:basedOn w:val="Normal"/>
    <w:qFormat/>
    <w:pPr>
      <w:autoSpaceDE w:val="true"/>
    </w:pPr>
    <w:rPr>
      <w:sz w:val="24"/>
      <w:szCs w:val="24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115">
    <w:name w:val="xl115"/>
    <w:basedOn w:val="Normal"/>
    <w:qFormat/>
    <w:pPr>
      <w:widowControl/>
      <w:autoSpaceDE w:val="true"/>
      <w:spacing w:before="100" w:after="100"/>
      <w:jc w:val="center"/>
    </w:pPr>
    <w:rPr>
      <w:b/>
      <w:color w:val="000000"/>
      <w:sz w:val="16"/>
    </w:rPr>
  </w:style>
  <w:style w:type="paragraph" w:styleId="21">
    <w:name w:val="Гиперссылка2"/>
    <w:basedOn w:val="Normal"/>
    <w:qFormat/>
    <w:pPr>
      <w:widowControl/>
      <w:autoSpaceDE w:val="true"/>
    </w:pPr>
    <w:rPr>
      <w:rFonts w:ascii="Calibri" w:hAnsi="Calibri" w:cs="Calibri"/>
      <w:color w:val="0000FF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" TargetMode="External"/><Relationship Id="rId3" Type="http://schemas.openxmlformats.org/officeDocument/2006/relationships/hyperlink" Target="http://www.edu-all.ru/" TargetMode="External"/><Relationship Id="rId4" Type="http://schemas.openxmlformats.org/officeDocument/2006/relationships/hyperlink" Target="https://www.minfin.ru/ru/perfomance/" TargetMode="External"/><Relationship Id="rId5" Type="http://schemas.openxmlformats.org/officeDocument/2006/relationships/hyperlink" Target="https://www.nalog.ru/" TargetMode="External"/><Relationship Id="rId6" Type="http://schemas.openxmlformats.org/officeDocument/2006/relationships/hyperlink" Target="http://www.gks.ru/" TargetMode="External"/><Relationship Id="rId7" Type="http://schemas.openxmlformats.org/officeDocument/2006/relationships/hyperlink" Target="http://edu.1cfresh.com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44:00Z</dcterms:created>
  <dc:creator>Нина</dc:creator>
  <dc:description/>
  <cp:keywords/>
  <dc:language>en-US</dc:language>
  <cp:lastModifiedBy>Админ</cp:lastModifiedBy>
  <cp:lastPrinted>2017-11-21T18:11:00Z</cp:lastPrinted>
  <dcterms:modified xsi:type="dcterms:W3CDTF">2025-06-24T11:43:00Z</dcterms:modified>
  <cp:revision>8</cp:revision>
  <dc:subject/>
  <dc:title>Паспорт рабочей программы профессионального модуля ПМ 01</dc:title>
</cp:coreProperties>
</file>